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udo 1.8.27</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r>
    </w:p>
    <w:p>
      <w:pPr>
        <w:pStyle w:val="Normal"/>
        <w:spacing w:lineRule="exact" w:line="420"/>
        <w:rPr/>
      </w:pPr>
      <w:r>
        <w:rPr>
          <w:rFonts w:cs="Arial" w:ascii="Arial" w:hAnsi="Arial"/>
          <w:b/>
        </w:rPr>
        <w:t xml:space="preserve">License: </w:t>
      </w:r>
      <w:r>
        <w:rPr>
          <w:rFonts w:cs="Arial" w:ascii="Arial" w:hAnsi="Arial"/>
        </w:rPr>
        <w:t>IS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6:3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2i/POyo6Zxpc0O3Sx8tP9eJwUAdVSVSX7yiSqwAM4ylicqUH+ySVKsSLsPPIkYxoZx3+AOe
BMdVYEahoFwcSTiPZq/E+iezqcFP/S63dIMkd0WAnci8d53aCkXjZq2cPvWl68db4pUwKYki
CCmanhqxMMHRt83Hn3bIdu7/2W5K3XvosxN7KL9J+4wbgme0OCKmQR/YCu1cJ6/9M5j/utn6
lCTq3bchzp28XWcfiu</vt:lpwstr>
  </property>
  <property fmtid="{D5CDD505-2E9C-101B-9397-08002B2CF9AE}" pid="3" name="_2015_ms_pID_7253431">
    <vt:lpwstr>wpxhuBjzzvQlVenZrk3FsGsooveTtvB+8+xOtUcwE68Mn2412HnfNl
lxOIkefLXtuUU/Gnw1ckD+Joen1Hie51okl5OG5AhyBMtCLyqIlX8wallY2Q4v+p0/X5gmKx
uxbhfDVGAHvSAyzswBBQecwo9RIWlyTSI5HvmnG57Iss+2QTbJjLvRFITEVK41HPbtnhSuSn
hqrJ9+LAB2ZyNl6QWcs+zl6t5v62GjbK0RCG</vt:lpwstr>
  </property>
  <property fmtid="{D5CDD505-2E9C-101B-9397-08002B2CF9AE}" pid="4" name="_2015_ms_pID_7253431_00">
    <vt:lpwstr>_2015_ms_pID_7253431</vt:lpwstr>
  </property>
  <property fmtid="{D5CDD505-2E9C-101B-9397-08002B2CF9AE}" pid="5" name="_2015_ms_pID_7253432">
    <vt:lpwstr>M/AL7CBieV2Fc44grKGNsNhOu46qWwOg9lx9
OTP7XBlW6g8/4qzaj+9fVFNfB33r8DfHLe2Uvx6TW94W/eQlMp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0082</vt:lpwstr>
  </property>
</Properties>
</file>